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32"/>
          <w:szCs w:val="24"/>
          <w:lang w:eastAsia="ar-SA"/>
        </w:rPr>
      </w:pPr>
      <w:r>
        <w:rPr>
          <w:rFonts w:cs="Times New Roman" w:ascii="Times New Roman" w:hAnsi="Times New Roman"/>
          <w:sz w:val="32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  <w:lang w:val="en-US" w:eastAsia="ar-SA"/>
        </w:rPr>
        <w:t>ОКП</w:t>
        <w:tab/>
        <w:t>42 1541</w:t>
      </w:r>
      <w:r>
        <w:rPr>
          <w:rFonts w:cs="Times New Roman" w:ascii="Times New Roman" w:hAnsi="Times New Roman"/>
          <w:sz w:val="32"/>
          <w:szCs w:val="24"/>
          <w:lang w:eastAsia="ar-SA"/>
        </w:rPr>
        <w:tab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061"/>
      </w:tblGrid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3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20"/>
                <w:lang w:eastAsia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3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4"/>
          <w:lang w:val="en-US" w:eastAsia="ar-SA"/>
        </w:rPr>
      </w:pPr>
      <w:r>
        <w:rPr>
          <w:rFonts w:cs="Times New Roman" w:ascii="Times New Roman" w:hAnsi="Times New Roman"/>
          <w:sz w:val="32"/>
          <w:szCs w:val="24"/>
          <w:lang w:val="en-US"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4"/>
          <w:lang w:val="en-US" w:eastAsia="ar-SA"/>
        </w:rPr>
      </w:pPr>
      <w:r>
        <w:rPr>
          <w:rFonts w:cs="Times New Roman" w:ascii="Times New Roman" w:hAnsi="Times New Roman"/>
          <w:sz w:val="32"/>
          <w:szCs w:val="24"/>
          <w:lang w:val="en-US"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ar-SA"/>
        </w:rPr>
      </w:pPr>
      <w:r>
        <w:rPr>
          <w:rFonts w:cs="Times New Roman" w:ascii="Times New Roman" w:hAnsi="Times New Roman"/>
          <w:b/>
          <w:sz w:val="32"/>
          <w:szCs w:val="24"/>
          <w:lang w:eastAsia="ar-SA"/>
        </w:rPr>
        <w:t>Анализатор кислорода промышленный «АнОкс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238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уководство оператора ПО «X-метр»</w:t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С 50.260-000 34 01-1</w:t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.</w:t>
      </w:r>
      <w:r>
        <w:br w:type="page"/>
      </w:r>
    </w:p>
    <w:p>
      <w:pPr>
        <w:pStyle w:val="Normal"/>
        <w:keepNext w:val="true"/>
        <w:spacing w:lineRule="auto" w:line="240" w:before="295" w:after="0"/>
        <w:ind w:left="851" w:right="-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главление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Назначениепрограммы………………………………………….…………….……….. 3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Условия выполнения программы ……………………………….…………………….3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ыполнение программы .………………………………………………………………………….….……………….3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Запуск и останов программы …………………………….………………………….3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Подключение к анализатору ………………………………….…………………….4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Конфигурирование анализатора ………………………………….……….………..5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1. Настройка прав доступа …………………………………………..….……………5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2. Получение прав доступа ……………………………………………….….……...7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3. Настройка анализатора ……………………………………………………….…...7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4. Коррекция нуля …………………………………………….…………..……..…..12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5. Паспорт поверочной газовой смеси (ПГС) …………………………………..…14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6. Обновление программного обеспечения ………………………………..……...14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Управление анализатором …………………………………………………..……..15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5. Архивы …………………………………………………………………..….………15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6 Главное окно программы ………………………………………………....………..17</w:t>
      </w:r>
    </w:p>
    <w:p>
      <w:pPr>
        <w:pStyle w:val="Normal"/>
        <w:spacing w:lineRule="auto" w:line="240" w:before="280" w:after="0"/>
        <w:ind w:left="851" w:right="-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7 Информация о программе и контроль целостности ПО анализатора ……....…..19</w:t>
      </w:r>
    </w:p>
    <w:p>
      <w:pPr>
        <w:pStyle w:val="Normal"/>
        <w:spacing w:lineRule="auto" w:line="240" w:before="119" w:after="240"/>
        <w:ind w:left="0" w:right="-8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Назначение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«X-метр» предназначено для отображения информации, контроля за работой и осуществления настроек анализаторов производства ООО НТФ «БАКС», в том числе потокового взрывозащищенного анализатора содержания кислорода (далее - анализатора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280" w:after="119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2. Условия выполнения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0"/>
        <w:ind w:left="17" w:right="0"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«X-метр» выполняется на персональном компьютере под управлением операционной систем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/Vista/8/10/11 или дистрибутива ОС Linux с поддержкой работы Qt 5.15 (например ОС Astra Linux 1.7.6). Для обеспечения связи с анализатором компьютер должен быть оснащен порто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85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32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thernet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280" w:after="119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3. Выполнение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280" w:after="119"/>
        <w:ind w:left="0" w:hanging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. Запуск и останов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«X-метр» состоит из файла 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metr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xe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 и файлов необходимых для его работы библиотек и справок., которые могут находиться н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flash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осителе или жестком диске компьютера. ПО запускается по необходимости из операционной систем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андартным образом. Главное окно программы при запуске показано на рис.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119"/>
        <w:ind w:left="0" w:right="0" w:firstLine="567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20640" cy="377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ис. 1. Главное окно ПО "X-метр" при запуске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Останов программы производится из главного окна программы выбором пункта меню «Файл\Выход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280" w:after="119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2. Подключение к анализат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11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запуске ПО «X-метр» выводится окно параметров соединения (см. рис.2.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38450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. Окно ввода параметров соединения</w:t>
      </w:r>
    </w:p>
    <w:p>
      <w:pPr>
        <w:pStyle w:val="Normal"/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соединения с анализатором через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85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32 канал, в данном окне необходимо выбрат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дрес анализатора (в заводской настройке адрес = 1), номер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порта компьютера, к которому подключен анализатор, скорость обмена по порту (в заводской настройке скорость = 9600), номер дозвона (если происходит модемное соединение) и нажать на кнопу «Подключить». </w:t>
      </w:r>
    </w:p>
    <w:p>
      <w:pPr>
        <w:pStyle w:val="Normal"/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соединения с анализатором через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thernet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анал, в данном окне необходимо выбрат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дрес анализатора (в заводской настройке адрес = 10), «Порт» установить в знач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TCP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ввести IP адрес и IP порт (в заводской настройк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рт = 502) анализатора и нажать на кнопу «Подключить»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«Период опроса»  выбрать больше 0, то программа «X-метр» будет автоматически соединяться с анализатором, для загрузки свежих данных, через указанный промежуток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, если соединение с анализатором успешно установлено, главная форма программы примет вид, показанный на рис.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119"/>
        <w:ind w:left="0" w:right="0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3590" cy="337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3. Вид главного окна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установить галочку в поле «Автоподключение», то при следующей загрузке программы соединение будет производиться по введенным ранее настройкам без вывода окна параметров соедин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 Конфигурирование анализат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hanging="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1. Получение прав доступа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ыполнении операций, требующих наличия определенных прав доступа, необходимо пройти «авторизацию». Для этого выбрать пункт меню «Управление/Получить доступ к настройкам».  После этого  появляется диалог аторизации (рис.4).</w:t>
      </w:r>
    </w:p>
    <w:p>
      <w:pPr>
        <w:pStyle w:val="Normal"/>
        <w:spacing w:lineRule="auto" w:line="240" w:before="280" w:after="119"/>
        <w:ind w:left="-11" w:right="0" w:firstLine="578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63850" cy="1901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и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Диалог получения прав доступа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иалоге требуется ввести имя пользователя и пароль и нажать на кнопку «Ввести». Если данный пользователь с таким паролем имеется в базе анализатора, то данному сеансу работы будут присвоены права, установленные для этого пользователя. 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окончании действий, требующих наличия определенных прав доступа, рекомендуется выбрать пункт меню «Управление/Отключить доступ к настройкам», чтобы удалить из сеанса права пользователя с допускам к настройкам. 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hanging="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Настройка прав доступа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 «X-метр» возможно создание произвольного количества пользователей с различными правами доступа. Для перехода в режим настройки прав доступа необходимо выбрать пункт меню «Сервис\Пользователи». Если пользователь еще не авторизовался в программе, необходимо пройти авторизацию (см. п 3.3.1. Если у пользователя имеются права доступа на управление пользователями, то отобразится диалог прав доступа рис.5.</w:t>
      </w:r>
    </w:p>
    <w:p>
      <w:pPr>
        <w:pStyle w:val="Normal"/>
        <w:spacing w:lineRule="auto" w:line="240" w:before="280" w:after="119"/>
        <w:ind w:left="0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27805" cy="294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и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Диалог прав дост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Для добавления нового пользователя Надо нажать на кнопку «+». При этом отобразится диалог создания нового пользователя(рис.6).</w:t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70275" cy="1662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и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Пример диалога добавления пользователя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119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ткрывшемся диалоге необходимо заполнить поля имени пользователя, пароля пользователя, подтверждение пароля (должно совпадать с паролем пользователя). После чего нажать на кнопку «Применить».</w:t>
      </w:r>
    </w:p>
    <w:p>
      <w:pPr>
        <w:pStyle w:val="Normal"/>
        <w:spacing w:lineRule="auto" w:line="240" w:before="280" w:after="119"/>
        <w:ind w:left="0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а доступа включают 5 независимых опций:</w:t>
      </w:r>
    </w:p>
    <w:p>
      <w:pPr>
        <w:pStyle w:val="Normal"/>
        <w:numPr>
          <w:ilvl w:val="0"/>
          <w:numId w:val="3"/>
        </w:numPr>
        <w:spacing w:lineRule="auto" w:line="240" w:before="280" w:after="11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Управление правами доступа» - пользователь, имеющий эти права может производить добавление, удаление пользователей и осуществлять настройку прав доступ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Изменение уставок и токового вывода» - пользователь, имеющий эти права имеет право изменять значения предельных уставок и параметров выхода 4-20 мА анализатор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инхронизация времени» - пользователь с данными правами может осуществлять синхронизацию времени анализатора по времени компьютера, на котором выполняется ПО «X-метр»(см.п.3.3.4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Запуск/остановка анализов» - пользователь с данными правами имеет право на запуск остановку анализа, выбор режима работы анализатор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Изменение паспорта ПГС» - пользователь имеет право на изменение концентрации кислорода в паспорте.</w:t>
      </w:r>
    </w:p>
    <w:p>
      <w:pPr>
        <w:pStyle w:val="Normal"/>
        <w:spacing w:lineRule="auto" w:line="240" w:before="280" w:after="119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у пользователя не определено ни одно из перечисленных прав, то ему доступен только контроль работы анализатора и доступ к его архивам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изменения прав пользователя необходимо в списке пользователей выбрать требуемую запись пользователя, выставить требуемые права и нажать на кнопку «Применить». </w:t>
      </w:r>
    </w:p>
    <w:p>
      <w:pPr>
        <w:pStyle w:val="Normal"/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даления пользователя необходимо в диалоге прав доступа выбрать требуемую запись и нажать на кнопку «-». При этом будет выведено предупреждение об удалении (см. рис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119"/>
        <w:ind w:left="0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37965" cy="294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и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Предупреждение об удалении польз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При нажатии на кнопку «ОК» выбранный пользователь будет удален, при нажатии на кнопку «Отмена» процедура удаления будет прекращена. 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в ходе настройки прав доступа была допущена ошибка, можно в диалоге прав доступа нажать на кнопку «Отмена» и повторить процедуру сначала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изменения пароля определенного пользователя необходимо выбрать требуемую запись пользователя и нажать на кнопку «Задать пароль». При этом будет выведен диалог ввода пароля пользователя(см.рис.8)</w:t>
      </w:r>
    </w:p>
    <w:p>
      <w:pPr>
        <w:pStyle w:val="Normal"/>
        <w:spacing w:lineRule="auto" w:line="240" w:before="280" w:after="240"/>
        <w:ind w:left="0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70910" cy="1680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и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Изменение пароля пользователя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В диалоге изменения пароля пользователя необходимо дважды ввести один и тот же новый пароль в поля «Пароль» и «Повтор пароля» и нажать на кнопку «Применить» </w:t>
      </w:r>
    </w:p>
    <w:p>
      <w:pPr>
        <w:pStyle w:val="Normal"/>
        <w:spacing w:lineRule="auto" w:line="240" w:before="280" w:after="240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1429" w:right="0" w:hanging="1429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3. Настройка анализатора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перехода в режим настройки анализатора необходимо выбрать пункт меню «Сервис\Настройки». Если пользователь еще не авторизовался в программе, необходимо пройти процесс авторизации (см. п 3.3.1). Если у пользователя имеются права соответствующие доступа, то отобразится диалог настройки рис.9. 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алог настройки имеет 4 вкладки «Общие», «Регист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”, “Свойства» и «Критерии нормы»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657850" cy="442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9. Диалог настрой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вкладке «Общие» отображаются общие параметры анализатора. При включенном флажке «Сохранять архивы на компьютере» программа «X-метр» будет периодически читать архивы анализатора и сохранять их на компьютере. Эти архивы будут доступны при выборе соответствующей опции формы просмотра архивов (см. п.4.)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е поля «Количество анализов, после которого проводить калибровку» говорит о том, после какого минимального количества циклов анализов будет повторно производиться калибровка прибора. 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ауза между проведением анализов» требуется для установки задержки между последовательным выполнением анализов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ежим при включении прибора» определяет запуск первого режима, который будет запущен при включении прибора. Если данный параметр не задан, то выполнение режима будет зависеть от того, каким он был в момент выключения прибора. Если прибор находился в ручном режиме, то никакой режим не будет запущен. Если прибор находился в режиме «автомат» и выполнял анализ, то при включении прибора загрузится этот же режим и начнется его выполнение.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руппы параметров с наименованием «Порт прибора» отвечают за установку скорости обмена по портам анализатора и адрес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ля каждого из портов прибора. Параметры связи по портам - 8 бит, без проверки четности, 1 стоповый бит.</w:t>
      </w:r>
    </w:p>
    <w:p>
      <w:pPr>
        <w:pStyle w:val="Normal"/>
        <w:spacing w:lineRule="auto" w:line="240" w:before="280" w:after="119"/>
        <w:ind w:left="-11" w:right="0" w:firstLine="57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вкладке «Регист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(см. Рис.10) имеется таблица настроек адресного пространств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бора.</w:t>
      </w:r>
    </w:p>
    <w:p>
      <w:pPr>
        <w:pStyle w:val="Normal"/>
        <w:spacing w:lineRule="auto" w:line="240" w:before="280" w:after="240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7325" cy="4118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ис. 10: Вкладка «Регист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диалога настроек</w:t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бавить требуемый параметр в структуру регистров можно, нажав на кнопку «Добавить». При этом отобразится диалог добавления регистров(рис.11)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98465" cy="2593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ис. 11: Диалог редактора элемент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диалоге необходимо выбрать требуемый параметр, указать его адрес и нажать на кнопку «Добавить».</w:t>
      </w:r>
    </w:p>
    <w:p>
      <w:pPr>
        <w:pStyle w:val="Normal"/>
        <w:spacing w:lineRule="auto" w:line="240" w:before="280" w:after="119"/>
        <w:ind w:left="-11" w:right="0" w:firstLine="57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удаления параметра из списк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еобходимо на вкладке «Регист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выбрать требуемый параметр и нажать на кнопку «Удалить». Будет выведен диалог запроса подтверждения удаления записи (рис.12).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76520" cy="407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ис. 12: Удаление парам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даления параметра требуется нажать на кнопку «ОК»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кладка «Параметры выхода 4-20 мА» (Рис.13) содержит следующие поля:</w:t>
      </w:r>
    </w:p>
    <w:p>
      <w:pPr>
        <w:pStyle w:val="Normal"/>
        <w:numPr>
          <w:ilvl w:val="0"/>
          <w:numId w:val="2"/>
        </w:numPr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Минимальный порог ЦАП» - минимально возможное значение параметра, соответствующее току 4 м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Максимальный порог ЦАП» - максимально возможное значение параметра, соответствующее току 20 м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араметра ЦАП» - выбирается параметр, значение которого будет передаваться посредством токового выхода. Если в данном поле  будет выбрано «Задать ток вручную», то на токовый выход будет подаваться сигнал в соответствии со значением, введённым в поле «Заданное значение тока (мА)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Заданное значение тока (мА)» - Значение тока для выхода 4-20 мА при выборе «Задать ток вручную» в поле 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араметра ЦАП».</w:t>
      </w:r>
    </w:p>
    <w:p>
      <w:pPr>
        <w:pStyle w:val="Normal"/>
        <w:shd w:fill="FFFFFF" w:val="clear"/>
        <w:spacing w:lineRule="auto" w:line="240" w:before="119" w:after="119"/>
        <w:ind w:left="0" w:right="0" w:firstLine="8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429760" cy="3463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3: Вкладка «Параметры выхода 4-20 мА»</w:t>
      </w:r>
    </w:p>
    <w:p>
      <w:pPr>
        <w:pStyle w:val="Normal"/>
        <w:keepNext w:val="true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вкладке «Каналы» настраивается алгоритм работы каналов (рис.14). </w:t>
      </w:r>
    </w:p>
    <w:p>
      <w:pPr>
        <w:pStyle w:val="Normal"/>
        <w:keepNext w:val="true"/>
        <w:spacing w:lineRule="auto" w:line="240" w:before="280" w:after="119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29760" cy="3463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4: Вкладка «Каналы»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Каналы в работе» - каналы по которым разрешена работа прибора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Длительность продувки (минут)» - время в минутах, которое будет выдерживаться между началом подачи газа, из измеряемого канала, и началом анализа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Час включения» - час, в течении которого разрешено проведение анализа по каналу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Интервал включения (суток)» - минимальный интервал (в сутках) между последовательными проведениями анализа.</w:t>
      </w:r>
    </w:p>
    <w:p>
      <w:pPr>
        <w:pStyle w:val="Normal"/>
        <w:spacing w:lineRule="auto" w:line="240" w:before="280" w:after="240"/>
        <w:ind w:left="0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вкладке «Критерии нормы» диалога настроек задаются пределы для контроля параметров анализатора(см. Рис.15). Для включения контроля необходимо установить значения верхнего и нижнего порога требуемого параметра и поставить флажок в поле «Контроль».</w:t>
      </w:r>
    </w:p>
    <w:p>
      <w:pPr>
        <w:pStyle w:val="Normal"/>
        <w:spacing w:lineRule="auto" w:line="240" w:before="280" w:after="119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65930" cy="3339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5: Вкладка «Критерии нормы» диалога настроек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окончанию изменения параметров любых вкладок диалога настроек, значения будут применены только после того, как пользователь нажмет на кнопку «Применить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4. Коррекция нуля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проведения коррекции уровня нуля необходимо выбрать пункт меню «Сервис\Коррекция нуля». Если пользователь еще не авторизовался в программе, будет выведен диалог авторизации (см. п 3.3.1), после чего потребуется повторить вызов диалога коррекции нуля. Если у пользователя имеются права соответствующие доступа, то отобразится диалог рис.16. </w:t>
      </w:r>
    </w:p>
    <w:p>
      <w:pPr>
        <w:pStyle w:val="Normal"/>
        <w:spacing w:lineRule="auto" w:line="240" w:before="280" w:after="119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05350" cy="3438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6: Диалог «Коррекция нуля»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этом диалоге отображается на графике текущее значение уровня сигнала с датчика кислорода. Текущий уровень нуля на графике показан красной линией.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верхней части окна в цифровом виде отображаются: 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Уровень нуля» - текущий уровень нуля.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Кислород» - текущее значение уровня сигнала с датчика кислорода.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. задан.» - значение температуры заданное термостату.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. изм.» - измеренная температура датчика кислорода.</w:t>
      </w:r>
    </w:p>
    <w:p>
      <w:pPr>
        <w:pStyle w:val="Normal"/>
        <w:spacing w:lineRule="auto" w:line="240" w:before="280" w:after="119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асход» - расход газа через датчик кислорода (в мл/мин.).</w:t>
      </w:r>
    </w:p>
    <w:p>
      <w:pPr>
        <w:pStyle w:val="Normal"/>
        <w:spacing w:lineRule="auto" w:line="240" w:before="280" w:after="240"/>
        <w:ind w:left="845" w:righ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жатие на кнопку «Вычислить новый 0» запускает процесс вычисления нового уровня нуля, при этом надпись на кнопке меняется на «Закончить вычисление», а рассчитываемый уровень отображается на графике красной пунктирной линией.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жатие кнопки «Закончить вычисление» завершает процесс вычисления. Рассчитанное значение отображается в поле «Новыйур. 0». 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жатие кнопки «Записать новый 0» вызывает диалог запрашивающий подтверждение на сохранение нового уровня нуля (см. Рис.17)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13940" cy="13195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7. Диалог подтверждения сохранения нового уровня нуля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нажатия на кнопку «ОК» новое значение уровня нуля сохраняется в настройки прибора. Нажатие кнопки «Отмена» отменяет команду сохранения.</w:t>
      </w:r>
    </w:p>
    <w:p>
      <w:pPr>
        <w:pStyle w:val="Normal"/>
        <w:spacing w:lineRule="auto" w:line="240" w:before="280" w:after="240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hanging="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5. Паспорт поверочной газовой смеси (ПГС)</w:t>
      </w:r>
    </w:p>
    <w:p>
      <w:pPr>
        <w:pStyle w:val="Normal"/>
        <w:spacing w:lineRule="auto" w:line="240" w:before="280" w:after="240"/>
        <w:ind w:left="-11" w:right="0"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вызова диалога задания паспорта ПГС необходимо выбрать пункт меню «Сервис\Паспорт ПГС». Если пользователь еще не авторизовался в программе, будет выведен диалог авторизации (см. п 3.3.1), после чего потребуется повторить вызов диалога паспорта ПГС. Если у пользователя имеются права соответствующие доступа, то отобразится диалог рис.18. 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50970" cy="1344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8. Диалог паспорта ПГ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изменения содержания кислорода необходимо ввести значение и нажать на кнопку «Применить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11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6. Обновление программного обеспечения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ызова диалога обновления программного обеспечения необходимо выбрать пункт меню «Сервис\Обновление программы». В диалоге обновления программного обеспечения(см. Рис.19) необходимо ввести путь к файлу обновления программы либо выбрать, нажав на клавишу «...», после чего нажать на кнопку «Применить»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85260" cy="1033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5" r="-2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9. Диалог обновл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4. Управление анализатором</w:t>
      </w:r>
    </w:p>
    <w:p>
      <w:pPr>
        <w:pStyle w:val="Normal"/>
        <w:spacing w:lineRule="auto" w:line="240" w:before="280" w:after="240"/>
        <w:ind w:left="0"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правления анализатором в ПО «X-метр» предусмотрен пункт меню «Управление». В него входят подпункты:</w:t>
      </w:r>
    </w:p>
    <w:p>
      <w:pPr>
        <w:pStyle w:val="Normal"/>
        <w:numPr>
          <w:ilvl w:val="0"/>
          <w:numId w:val="1"/>
        </w:numPr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оединение» - с помощью этого подпункта можно вызвать диалог подключения к анализатору (см. п.3.2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ежим» - в этом подпункте перечислены режимы работы анализатор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Статус» определяет статус выполнения режима. Возможны три состояния: 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«Останов», при котором не выполняется никакой режим, 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«Автомат» - при котором прибор работает в автоматическом режиме 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«Выполнить однократно» для однократного запуска режима, выбранного в пункте меню «Управление\Режим».</w:t>
      </w:r>
    </w:p>
    <w:p>
      <w:pPr>
        <w:pStyle w:val="Normal"/>
        <w:numPr>
          <w:ilvl w:val="0"/>
          <w:numId w:val="1"/>
        </w:numPr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инхронизация времени» служит для установки времени анализатора по времени компью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Отключить доступ к настройкам» осуществляет сброс текущих прав пользователя для предотвращения доступа к изменению настроек прибора. После выполнения этого действия для получения этих прав пользователь должен будет заново авторизоваться.</w:t>
      </w:r>
    </w:p>
    <w:p>
      <w:pPr>
        <w:pStyle w:val="Normal"/>
        <w:spacing w:lineRule="auto" w:line="240" w:before="280" w:after="240"/>
        <w:ind w:left="34" w:right="0" w:firstLine="79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5. Архивы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уп к архивам анализатора осуществляется выбором пункта меню «Файл\Архивы». При этом выводится диалог архивов (см. Рис.20). В нем требуется выбрать тип архива(текущие значения, аварии, вмешательства), анализируемый канал, интервал начала и окончания периода отчета, и источник отчета. Если в настройках (см. п.3.3.3) установлен флажок для параметра ведение архивов, то в качестве источника архивов можно использовать архив компьютера, иначе можно считать данные только с анализатора, установив его в качестве источника отчета. Для формирования отчета надо нажать на кнопку «Сформировать».</w:t>
      </w:r>
    </w:p>
    <w:p>
      <w:pPr>
        <w:pStyle w:val="Normal"/>
        <w:spacing w:lineRule="auto" w:line="240" w:before="280" w:after="119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36490" cy="3561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0. Диалог архивов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бор столбцов отчета можно корректировать. Для этого на таблице архива требуется щелкнуть правой кнопкой мыши и в открывшемся меню включить/выключить отображение колонок при формировании отчёта (см. Рис.21). После конфигурации столбцов требуется заново сформировать отчет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10760" cy="34721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1. Конфигурация столбцов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ечати и экспорта отчетов надо нажать на кнопку «Печать». Будет отображен диалог печати отчета (см. Рис.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 Для печати отчета необходимо нажать на кнопку принтера, для экспорта в файл — на кнопку с изображением дискеты и в открывшемся списке выбрать тип файла импорта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df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либ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75885" cy="3076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Диалог печати и импорта отч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851" w:right="0" w:hanging="851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6 Главное окно программы</w:t>
      </w:r>
    </w:p>
    <w:p>
      <w:pPr>
        <w:pStyle w:val="Normal"/>
        <w:spacing w:lineRule="auto" w:line="240" w:before="280" w:after="240"/>
        <w:ind w:left="851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главном окне программы(рис.23) доступна информация о текущих значениях анализатора.</w:t>
      </w:r>
    </w:p>
    <w:p>
      <w:pPr>
        <w:pStyle w:val="Normal"/>
        <w:spacing w:lineRule="auto" w:line="240" w:before="280" w:after="240"/>
        <w:ind w:left="851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5595" cy="3045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Главное окно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17" w:right="0" w:firstLine="4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ерхней части окна расположен заголовок окна, меню, панель инструментов. В заголовке окна отображается тип прибора, его серийный номер и текущий режим.</w:t>
      </w:r>
    </w:p>
    <w:p>
      <w:pPr>
        <w:pStyle w:val="Normal"/>
        <w:spacing w:lineRule="auto" w:line="240" w:before="280" w:after="119"/>
        <w:ind w:left="17" w:right="0" w:firstLine="4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же панели инструментов расположена панель с клапанами и переключателем предела измерения. Если анализатор находится в состоянии «Стоп» (см.п.3.4), то доступно управление клапанами и переключение предела измерения с этой панели. Переключение их состояния производится наведением указатель мыши и щелчком на левой клавиши мыши.</w:t>
      </w:r>
    </w:p>
    <w:p>
      <w:pPr>
        <w:pStyle w:val="Normal"/>
        <w:spacing w:lineRule="auto" w:line="240" w:before="280" w:after="119"/>
        <w:ind w:left="17" w:right="0" w:firstLine="4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нтре экрана расположены значения концентраций последних проведённых анализов. Если анализ был признан недостоверным, то эти значения будут на красном фоне.</w:t>
      </w:r>
    </w:p>
    <w:p>
      <w:pPr>
        <w:pStyle w:val="Normal"/>
        <w:spacing w:lineRule="auto" w:line="240" w:before="280" w:after="119"/>
        <w:ind w:left="17" w:right="0" w:firstLine="4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ижней части окна программы располагается панель статуса с отображением температуры термостата анализатора, времени цикла выполняющегося режима, и текущего времени анализатора.</w:t>
      </w:r>
    </w:p>
    <w:p>
      <w:pPr>
        <w:pStyle w:val="Normal"/>
        <w:spacing w:lineRule="auto" w:line="240" w:before="280" w:after="119"/>
        <w:ind w:left="17" w:right="0" w:firstLine="4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в процессе работы появляется какая либо неисправность, либо прибор будет работать не в режиме, то под панелью клапанов появится дополнительная панель аварии с предупредительной надписью(см. рис.24).</w:t>
      </w:r>
    </w:p>
    <w:p>
      <w:pPr>
        <w:pStyle w:val="Normal"/>
        <w:spacing w:lineRule="auto" w:line="240" w:before="280" w:after="119"/>
        <w:ind w:left="17" w:right="0" w:firstLine="816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78705" cy="3593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Информация об ава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17" w:right="0" w:firstLine="8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еобходимости, можно вывести на экран результаты анализов и калибровок в виде графиков и таблиц. Для этого служат кнопки «Показывать результаты калибровок», «Показывать графики», «Показывать таблицы» находящиеся в правой части панели инструмент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80" w:after="119"/>
        <w:ind w:lef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7 Информация о программе и контроль целостности ПО анализатора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я о программе доступна с помощью вызова пункта меню «Помощь/О программе...». Открывается диалог информации рис.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119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4150995" cy="2733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Диалог информации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иалоге информации отражены данные о ПО «X-метр» и его метрологической части с контрольной суммой, а также данные подключенного в настоящий момент анализатора. Контрольные суммы рассчитываются по алгоритм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RC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, базирующемуся на полиноме 0xA001 с начальным значением — 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FFFF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тегральная контрольная сумма прибора доступна для контроля также по протокол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 соответствующей его настройке (см.п.3.3.3)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7340"/>
      <w:pgMar w:left="1134" w:right="1127" w:gutter="0" w:header="720" w:top="993" w:footer="34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orinna-Bold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okTitlev2"/>
      <w:spacing w:before="240" w:after="240"/>
      <w:rPr/>
    </w:pPr>
    <w:r>
      <w:rPr>
        <w:rFonts w:cs="Times New Roman" w:ascii="Times New Roman" w:hAnsi="Times New Roman"/>
        <w:bCs/>
        <w:sz w:val="24"/>
        <w:szCs w:val="24"/>
        <w:lang w:val="ru-RU"/>
      </w:rPr>
      <w:t xml:space="preserve">КС </w:t>
    </w:r>
    <w:r>
      <w:rPr>
        <w:rFonts w:cs="Times New Roman" w:ascii="Times New Roman" w:hAnsi="Times New Roman"/>
        <w:bCs/>
        <w:sz w:val="24"/>
        <w:szCs w:val="24"/>
      </w:rPr>
      <w:t>50.260</w:t>
    </w:r>
    <w:r>
      <w:rPr>
        <w:rFonts w:cs="Times New Roman" w:ascii="Times New Roman" w:hAnsi="Times New Roman"/>
        <w:bCs/>
        <w:sz w:val="24"/>
        <w:szCs w:val="24"/>
        <w:lang w:val="ru-RU"/>
      </w:rPr>
      <w:t>-000 31</w:t>
    </w:r>
    <w:r>
      <w:rPr>
        <w:rFonts w:cs="Times New Roman" w:ascii="Times New Roman" w:hAnsi="Times New Roman"/>
        <w:bCs/>
        <w:sz w:val="24"/>
        <w:szCs w:val="24"/>
      </w:rPr>
      <w:t xml:space="preserve"> 01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60500" cy="661670"/>
          <wp:effectExtent l="0" t="0" r="0" b="0"/>
          <wp:docPr id="26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100" r="-4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okTitlev2">
    <w:name w:val="Book_Title_v2"/>
    <w:qFormat/>
    <w:pPr>
      <w:widowControl/>
      <w:suppressAutoHyphens w:val="true"/>
      <w:bidi w:val="0"/>
      <w:spacing w:before="480" w:after="240"/>
      <w:jc w:val="center"/>
    </w:pPr>
    <w:rPr>
      <w:rFonts w:ascii="Korinna-Bold;Times New Roman" w:hAnsi="Korinna-Bold;Times New Roman" w:eastAsia="Times New Roman" w:cs="CG Times (W1);Times New Roman"/>
      <w:b/>
      <w:color w:val="auto"/>
      <w:sz w:val="32"/>
      <w:szCs w:val="20"/>
      <w:lang w:val="en-US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9:00Z</dcterms:created>
  <dc:creator>Буцких Софья</dc:creator>
  <dc:description/>
  <dc:language>en-US</dc:language>
  <cp:lastModifiedBy>Сергей  Мосолов</cp:lastModifiedBy>
  <dcterms:modified xsi:type="dcterms:W3CDTF">2025-04-14T12:09:04Z</dcterms:modified>
  <cp:revision>16</cp:revision>
  <dc:subject/>
  <dc:title>ОКП</dc:title>
</cp:coreProperties>
</file>