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2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media/image2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ar-SA"/>
        </w:rPr>
        <w:t>ОКП</w:t>
        <w:tab/>
        <w:t>42 1541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061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нализатор степени одоризации промышленный «АнОд»</w:t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ководство оператора ПО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метр»</w:t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38" w:after="2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С 50.250-000 34 01-1</w:t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5 г.</w:t>
      </w:r>
      <w:r>
        <w:br w:type="page"/>
      </w:r>
    </w:p>
    <w:p>
      <w:pPr>
        <w:pStyle w:val="Normal"/>
        <w:keepNext w:val="true"/>
        <w:spacing w:lineRule="auto" w:line="240" w:before="295" w:after="0"/>
        <w:ind w:left="851"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Назначение программы …………………………………………………….…….3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Условия выполнения программы ..……………………………………….…….3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ыполнение программы …………………………………………….…….…….3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Запуск и останов программы …………………………………………………3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Подключение к анализатору ………………………………………………….4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Конфигурирование анализатора ………………………..……………….……5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1. Настройка прав доступа …………………………………………….………5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2. Получение прав доступа ……………………………….…….….…………..7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3. Настройка анализатора ……………………….…………………….….……7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4. Паспорт одоранта …………………………………………………………..12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5. Обновление программного обеспечения …………………………………12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Управление анализатором ………………………………….…….………….13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5. Архивы ………………………………………………………….……………..13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6 Главное окно программы …………………..……………………….….……..15</w:t>
      </w:r>
    </w:p>
    <w:p>
      <w:pPr>
        <w:pStyle w:val="Normal"/>
        <w:spacing w:lineRule="auto" w:line="240" w:before="280" w:after="0"/>
        <w:ind w:left="851" w:right="85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7 Информация о программе и контроль целостности ПО анализатора…...…16</w:t>
      </w:r>
    </w:p>
    <w:p>
      <w:pPr>
        <w:pStyle w:val="Normal"/>
        <w:spacing w:lineRule="auto" w:line="240" w:before="119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280" w:after="280"/>
        <w:ind w:left="0" w:right="0" w:hanging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Назначение программы</w:t>
      </w:r>
    </w:p>
    <w:p>
      <w:pPr>
        <w:pStyle w:val="Normal"/>
        <w:spacing w:lineRule="auto" w:line="240" w:before="28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етр» предназначено для отображения информации, контроля за работой и осуществления настроек анализаторов производства ООО НТФ «БАКС», в том числе потокового взрывозащищенного анализатора степени одоризации (далее - анализатора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426" w:right="0" w:hanging="426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2. Условия выполнения программы</w:t>
      </w:r>
    </w:p>
    <w:p>
      <w:pPr>
        <w:pStyle w:val="Normal"/>
        <w:spacing w:lineRule="auto" w:line="240" w:before="280" w:after="0"/>
        <w:ind w:left="17" w:right="0"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«X-метр» выполняется на персональном компьютере под управлением операционной систем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/Vista/8/10/11 или дистрибутива ОС Linux с поддержкой работы Qt 5.15 (например ОС Astra Linux 1.7.6). Для обеспечения связи с анализатором компьютер должен быть оснащен порто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85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32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thernet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. Выполнение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. Запуск и останов программы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етр» состоит из файла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met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xe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 и файлов необходимых для его работы библиотек и справок., которые могут находиться н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flash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осителе или жестком диске компьютера, и запускается по необходимости из операционной систем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ндартным образом. Главное окно программы при запуске показано на рис.1.</w:t>
      </w:r>
    </w:p>
    <w:p>
      <w:pPr>
        <w:pStyle w:val="Normal"/>
        <w:spacing w:lineRule="auto" w:line="240" w:before="280" w:after="119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28895" cy="376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ис. 1. Главное окно ПО "X-метр" при запуск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Останов программы производится из главного окна программы выбором пункта меню «Файл\Выход»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2. Подключение к анализатору</w:t>
      </w:r>
    </w:p>
    <w:p>
      <w:pPr>
        <w:pStyle w:val="Normal"/>
        <w:spacing w:lineRule="auto" w:line="240" w:before="280" w:after="119"/>
        <w:ind w:left="-11" w:right="0" w:firstLine="86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запуске ПО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етр» выводится окно параметров соединения (см. рис.2.).</w:t>
      </w:r>
    </w:p>
    <w:p>
      <w:pPr>
        <w:pStyle w:val="Normal"/>
        <w:spacing w:lineRule="auto" w:line="240" w:before="280" w:after="240"/>
        <w:ind w:left="-11" w:right="0" w:firstLine="86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39720" cy="329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. Окно ввода параметров соединения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соединения с анализатором через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85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32 канал, в данном окне необходимо выбрат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дрес анализатора (в заводской настройке адрес = 0), номер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порта компьютера, к которому подключен анализатор, скорость обмена по порту (в заводской настройке скорость = 9600), номер дозвона (если происходит модемное соединение) и нажать на кнопу «Подключить». 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соединения с анализатором через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thernet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нал, в данном окне необходимо выбрат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дрес анализатора (в заводской настройке адрес = 10), «Порт» установить в знач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TCP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ввести IP адрес и IP порт (в заводской настройк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рт = 502) анализатора и нажать на кнопу «Подключить»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«Период опроса»  выбрать больше 0, то программа «X-метр» будет автоматически соединяться с анализатором, для загрузки свежих данных, через указанный промежуток времени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, если соединение с анализатором успешно установлено, главная форма программы примет вид, показанный на рис.3.</w:t>
      </w:r>
    </w:p>
    <w:p>
      <w:pPr>
        <w:pStyle w:val="Normal"/>
        <w:spacing w:lineRule="auto" w:line="240" w:before="280" w:after="119"/>
        <w:ind w:left="-11" w:right="0" w:firstLine="86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62500" cy="350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3. Вид главного ок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установить галочку в поле «Автоподключение», то при следующей загрузке программы соединение будет производиться по введенным ранее настройкам без вывода окна параметров соедин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845" w:right="0" w:hanging="845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 Конфигурирование анализат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1. Получение прав доступ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ыполнении операций, требующих наличия определенных прав доступа, необходимо пройти «авторизацию». Для этого выбрать пункт меню «Управление/Получить доступ к настройкам».  После этого  появляется диалог аторизации (рис.4).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83890" cy="2132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ис. 4. Диалог получения прав дост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иалоге требуется ввести имя пользователя и пароль и нажать на кнопку «Ввести». Если данный пользователь с таким паролем имеется в базе анализатора, то данному сеансу работы будут присвоены права, установленные для этого пользователя. 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окончании действий, требующих наличия определенных прав доступа, рекомендуется выбрать пункт меню «Управление/Отключить доступ к настройкам», чтобы удалить из сеанса права пользователя с допускам к настройка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firstLine="600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1429" w:right="0" w:hanging="1429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2. Настройка прав доступа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етр» возможно создание произвольного количества пользователей с различными правами доступа. Для перехода в режим настройки прав доступа необходимо выбрать пункт меню «Сервис\Пользователи». Если пользователь еще не авторизовался в программе, необходимо пройти авторизацию (см. п 3.3.1). Если у пользователя имеются права доступа на управление пользователями, то отобразится диалог прав доступа рис.5.</w:t>
      </w:r>
    </w:p>
    <w:p>
      <w:pPr>
        <w:pStyle w:val="Normal"/>
        <w:spacing w:lineRule="auto" w:line="240" w:before="280" w:after="119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79925" cy="3278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ис. 5. Диалог прав доступа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Для добавления нового пользователя надо нажать на кнопку «+». При этом отобразится диалог создания нового пользователя (рис.6). 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6360" cy="1866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6" r="-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ис. 6. Пример диалога добавления пользователя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ткрывшемся диалоге необходимо заполнить поля имени пользователя, пароля пользователя, подтверждения пароля (должно совпадать с паролем пользователя). После чего нажать на кнопку «Применить»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а доступа включают 5 независимых опций:</w:t>
      </w:r>
    </w:p>
    <w:p>
      <w:pPr>
        <w:pStyle w:val="Normal"/>
        <w:numPr>
          <w:ilvl w:val="0"/>
          <w:numId w:val="3"/>
        </w:numPr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правление правами доступа» - пользователь, имеющий эти права может производить добавление, удаление пользователей и осуществлять настройку прав доступ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Изменение уставок и токового вывода» - пользователь, имеющий эти права имеет право изменять значения предельных уставок и параметров выхода 4-20 мА анализато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инхронизация времени» - пользователь с данными правами может осуществлять синхронизацию времени анализатора по времени компьютера, на котором выполняется ПО 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етр»(см.п.3.3.4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Запуск/остановка анализов» - пользователь с данными правами имеет право на запуск остановку анализа, выбор режима работы анализатор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Изменение паспорта одоранта» - пользователь имеет право на изменение концентрации одоранта в паспорте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у пользователя не определено ни одно из перечисленных прав, то ему доступен только контроль работы анализатора и доступ к его архивам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изменения прав пользователя необходимо в списке пользователей выбрать требуемую запись пользователя, выставить требуемые права и нажать на кнопку «Применить». 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даления пользователя необходимо в диалоге прав доступа выбрать требуемую запись и нажать на кнопку «-». При этом будет выведено предупреждение об удалении (см. рис.7).</w:t>
      </w:r>
    </w:p>
    <w:p>
      <w:pPr>
        <w:pStyle w:val="Normal"/>
        <w:spacing w:lineRule="auto" w:line="240" w:before="280" w:after="119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88180" cy="3267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ис. 7. Предупреждение об удалении пользователя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ри нажатии на кнопку «ОК» выбранный пользователь будет удален, при нажатии на кнопку «Отмена» процедура удаления будет прекращена. 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в ходе настройки прав доступа была допущена ошибка, можно в диалоге прав доступа нажать на кнопку «Отмена» и повторить процедуру сначала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зменения пароля определенного пользователя необходимо выбрать требуемую запись пользователя и нажать на кнопку «Задать пароль». При этом будет выведен диалог ввода пароля пользователя (см.рис.8)</w:t>
      </w:r>
    </w:p>
    <w:p>
      <w:pPr>
        <w:pStyle w:val="Normal"/>
        <w:spacing w:lineRule="auto" w:line="240" w:before="280" w:after="240"/>
        <w:ind w:left="0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763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6" r="-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с. 8. Изменение пароля пользова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В диалоге изменения пароля пользователя необходимо дважды ввести один и тот же новый пароль в поля «Пароль» и «Повтор пароля» и нажать на кнопку «Применить» </w:t>
      </w:r>
    </w:p>
    <w:p>
      <w:pPr>
        <w:pStyle w:val="Normal"/>
        <w:spacing w:lineRule="auto" w:line="240" w:before="280" w:after="240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3. Настройка анализатор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перехода в режим настройки анализатора необходимо выбрать пункт меню «Сервис\Настройки». Если пользователь еще не авторизовался в программе, необходимо пройти процесс авторизации (см. п 3.3.1). Если у пользователя имеются права соответствующего доступа, то отобразится диалог настройки рис.9. 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алог настройки имеет 4 вкладки «Общие»,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”, “Свойства» и «Критерии нормы»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32705" cy="401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9. Диалог настро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кладке «Общие» отображаются общие параметры анализатора. При включенном флажке «Ведение архивов» программа «X-метр» будет периодически читать архивы анализатора и сохранять их на компьютере. Эти архивы будут доступны при выборе соответствующей опции формы просмотра архивов анализатора(см. п.4.)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е поля «Количество анализов, после которого проводить калибровку» говорит о том, после какого количества анализов калибровать прибор. Если в данном поле будет значение 0, то калибровка автоматически производиться не будет. 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ериод проведения анализов» задаёт периодичность выполнения анализов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ежим при включении прибора» определяет запуск первого режима, который будет запущен при включении прибора. Если данный параметр не задан, то выполнение режима будет зависеть от того, каким он был в момент выключения прибора. Если прибор находился в ручном режиме, то никакой режим не будет запущен. Если прибор находился в режиме «автомат» и выполнял анализ, то при включении прибора загрузится этот же режим и начнется его выполнение.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уппы параметров с наименованием «Порт прибора» отвечают за установку скорости обмена по портам анализатора и адрес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ля каждого из портов прибора. Параметры связи по портам - 8 бит, без проверки четности, 1 стоповый бит.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вкладке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(см. Рис.10) имеется таблица настроек адресного пространств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бора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40300" cy="386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с. 10: Вкладка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диалога настроек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авить требуемый параметр в структуру регистров можно, нажав на кнопку «Добавить». При этом отобразится диалог добавления регистров(рис.11)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08220" cy="2838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с. 11: Диалог редактора элемент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иалоге необходимо выбрать требуемый параметр, указать его адрес и нажать на кнопку «Добавить».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удаления параметра из списк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еобходимо на вкладке «Регист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выбрать требуемый параметр и нажать на кнопку «Удалить». Будет выведен диалог подтверждения удаления записи (рис.12).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22495" cy="3732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с. 12: Удаление парам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даления параметра требуется нажать на кнопку «ОК»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адка «Свойства» имеет две подвкладки: «Параметры источника микропотока» и «Параметры выхода 4-20 мА» (см. рис.13).</w:t>
      </w:r>
    </w:p>
    <w:p>
      <w:pPr>
        <w:pStyle w:val="Normal"/>
        <w:spacing w:lineRule="auto" w:line="240" w:before="280" w:after="1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 xml:space="preserve">На вкладке «Параметры источника микропотока» задаются параметры для калибровки прибора. Если анализатор имеет в составе источник микропотока, то должны быть введены параметры «Параметр А» и «Параметр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 xml:space="preserve">» из паспорта поставляемого источника. Если калибровка анализатора осуществляется по калибровочной смеси, то должен быть введен параметр «Концентрация ПГС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en-US" w:eastAsia="ru-RU"/>
        </w:rPr>
        <w:t>ppm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”.</w:t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адка «Параметры выхода 4-20 мА»(см. Рис.14) содержит следующие поля:</w:t>
      </w:r>
    </w:p>
    <w:p>
      <w:pPr>
        <w:pStyle w:val="Normal"/>
        <w:numPr>
          <w:ilvl w:val="0"/>
          <w:numId w:val="1"/>
        </w:numPr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инимальный порог ЦАП» - минимально возможное значение параметра, соответствующее току 4 м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аксимальный порог ЦАП» - максимально возможное значение параметра, соответствующее току 20 м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араметра ЦАП» - выбирается параметр, значение которого будет передаваться посредством токового выхода. Если данному параметру будет задано значение «Не задан», то токовый выход не будет использоваться для передач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13605" cy="3689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3: Вкладка «Параметры источника микропотока»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28440" cy="3167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4: Вкладка «Параметры выхода 4-20 мА»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кладке «Критерии нормы» диалога настроек задаются пределы для контроля параметров анализатора (см. Рис 15). Для включения контроля необходимо установить значения верхнего и нижнего порога требуемого параметра и поставить флажок в поле «Контроль»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окончанию изменения параметров любых вкладок диалога настроек значения будут применены только после того, как пользователь нажмет на кнопку «Применить»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5765" cy="3295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5: Вкладка «Критерии нормы» диалога настро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4. Паспорт одоранта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вызова диалога задания паспорта одоранта необходимо выбрать пункт меню «Сервис\Паспорт одоранта». Если пользователь еще не авторизовался в программе, необходимо  пройти процесс авторизации (см. п 3.3.1). Если у пользователя имеются права соответствующие доступа, то отобразится диалог рис.16. 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69005" cy="1179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20" r="-4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6. Диалог паспорта одора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зменения содержания серы необходимо ввести значение и нажать на кнопку «Применить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.5. Обновление программного обеспечения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ызова диалога обновления программного обеспечения необходимо выбрать пункт меню «Сервис\Обновление программы». В диалоге обновления программного обеспечения (см. Рис.17) необходимо ввести путь к файлу обновления программы либо выбрать его из проводника, нажав на клавишу «...», после чего нажать на кнопку «Применить».</w:t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512820" cy="1195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20" r="-4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7. Диалог обновления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4. Управление анализатором</w:t>
      </w:r>
    </w:p>
    <w:p>
      <w:pPr>
        <w:pStyle w:val="Normal"/>
        <w:spacing w:lineRule="auto" w:line="240" w:before="280" w:after="119"/>
        <w:ind w:left="34" w:right="0" w:firstLine="53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правления анализатором в ПО «X-метр» предусмотрен пункт меню «Управление». В него входят подпункты:</w:t>
      </w:r>
    </w:p>
    <w:p>
      <w:pPr>
        <w:pStyle w:val="Normal"/>
        <w:numPr>
          <w:ilvl w:val="0"/>
          <w:numId w:val="2"/>
        </w:numPr>
        <w:spacing w:lineRule="auto" w:line="240" w:before="280" w:after="119"/>
        <w:ind w:left="34" w:right="0" w:firstLine="53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олучить доступ к настройкам» - с помощью этого подпункта можно вызвать диалог авторизации (см. п.3.3.1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4" w:right="0" w:firstLine="53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оединение» - с помощью этого подпункта можно вызвать диалог подключения к анализатору (см. п.3.2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4" w:right="0" w:firstLine="53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ежим» - в этом подпункте сосредоточены режимы работы анализатор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4" w:right="0" w:firstLine="53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Статус» определяет статус выполнения режима. Возможны три состояния: </w:t>
      </w:r>
    </w:p>
    <w:p>
      <w:pPr>
        <w:pStyle w:val="Normal"/>
        <w:spacing w:lineRule="auto" w:line="240" w:before="280" w:after="119"/>
        <w:ind w:left="34" w:right="0" w:firstLine="53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станов», при котором не выполняется никакой режим, «Автомат» - при котором прибор работает в автоматическом режиме и «Выполнить однократно» для однократного запуска режима, выбранного в пункте меню «Управление\Режи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инхронизация времени» служит для установки времени анализатора по времени компью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тключить доступ к настройкам» осуществляет сброс текущих прав пользователя для предотвращения доступа к изменению настроек прибора. После выполнения этого действия для получения этих прав пользователь должен будет заново авторизоватьс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5. Архивы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 к архивам анализатора осуществляется выбором пункта меню «Файл\Архивы». При этом выводится диалог архивов(см. Рис. 18). В нем требуется выбрать тип архива(текущие значения, аварии, вмешательства, калибровка), интервал начала и окончания периода отчета и источник отчета. Если в настройках «X-метр» (см. п.3.3.3) установлен флажок для параметра ведение архивов, то в качестве источника архивов можно использовать архив компьютера, иначе можно считать данные только с анализатора, установив его в качестве источника отчета. Для формирования отчета надо нажать на кнопку «Сформировать».</w:t>
      </w:r>
    </w:p>
    <w:p>
      <w:pPr>
        <w:pStyle w:val="Normal"/>
        <w:spacing w:lineRule="auto" w:line="240" w:before="280" w:after="119"/>
        <w:ind w:left="-11" w:right="0" w:firstLine="5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бор столбцов отчета можно корректировать. Для этого на таблице архива требуется щелкнуть правой кнопкой мыши и в открывшемся меню выбрать действие над колонкой (см. Рис. 19). После конфигурации столбцов требуется заново сформировать отчет.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55515" cy="3430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8. Диалог архи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40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36440" cy="3236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19. Конфигурация столбцов отчета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ечати и импорта отчетов надо нажать на кнопку «Печать». Будет отображен диалог печати отчета(см. Рис. 20). Для печати отчета необходимо нажать на кнопку принтера, для экспорта в файл — на кнопку с изображением дискеты и в открывшемся списке выбрать тип файла экспорта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либ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280" w:after="240"/>
        <w:ind w:left="-11" w:right="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0730" cy="3112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0. Диалог печати и импорта отч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6 Главное окно программы</w:t>
      </w:r>
    </w:p>
    <w:p>
      <w:pPr>
        <w:pStyle w:val="Normal"/>
        <w:spacing w:lineRule="auto" w:line="240" w:before="280" w:after="240"/>
        <w:ind w:left="851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главном окне программы (рис.21) доступна информация о текущих значениях анализатора.</w:t>
      </w:r>
    </w:p>
    <w:p>
      <w:pPr>
        <w:pStyle w:val="Normal"/>
        <w:spacing w:lineRule="auto" w:line="240" w:before="280" w:after="240"/>
        <w:ind w:left="851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62500" cy="3503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1. Главное окно программы</w:t>
      </w:r>
    </w:p>
    <w:p>
      <w:pPr>
        <w:pStyle w:val="Normal"/>
        <w:spacing w:lineRule="auto" w:line="240" w:before="280" w:after="119"/>
        <w:ind w:left="17" w:righ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ерхней части окна расположен заголовок окна, меню, панель инструментов. В заголовке окна отображается текущий режим, на панели инструментов — время последнего проведенного анализа.</w:t>
      </w:r>
    </w:p>
    <w:p>
      <w:pPr>
        <w:pStyle w:val="Normal"/>
        <w:spacing w:lineRule="auto" w:line="240" w:before="280" w:after="119"/>
        <w:ind w:left="17" w:righ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же панели инструментов расположена панель с клапанами, текущими значениями расхода и давления. Если анализатор находится в останове (см.п.3.4), то доступно управление клапанами с этой панели. Для управления клапаном необходимо навести на него указатель мыши и щелчком на левой клавиши мыши включить или выключить его.</w:t>
      </w:r>
    </w:p>
    <w:p>
      <w:pPr>
        <w:pStyle w:val="Normal"/>
        <w:spacing w:lineRule="auto" w:line="240" w:before="280" w:after="119"/>
        <w:ind w:left="17" w:righ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нтре экрана расположены значения концентраций последнего текущего проведенного анализа. Если анализ был признан недостоверным, то эти значения будут окрашены в красный цвет.</w:t>
      </w:r>
    </w:p>
    <w:p>
      <w:pPr>
        <w:pStyle w:val="Normal"/>
        <w:spacing w:lineRule="auto" w:line="240" w:before="280" w:after="119"/>
        <w:ind w:left="17" w:righ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ижней части окна программы располагается панель статуса с отображением температуры термостата анализатора, влажности, времени цикла выполняющегося режима и текущего времени анализатора.</w:t>
      </w:r>
    </w:p>
    <w:p>
      <w:pPr>
        <w:pStyle w:val="Normal"/>
        <w:spacing w:lineRule="auto" w:line="240" w:before="280" w:after="119"/>
        <w:ind w:left="17" w:right="0" w:firstLine="5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в процессе работы появляется какая либо неисправность, либо прибор будет работать не в режиме, то под панелью клапанов появится дополнительная панель аварии с предупредительной надписью (см. рис.22).</w:t>
      </w:r>
    </w:p>
    <w:p>
      <w:pPr>
        <w:pStyle w:val="Normal"/>
        <w:spacing w:lineRule="auto" w:line="240" w:before="280" w:after="119"/>
        <w:ind w:left="17" w:right="0" w:firstLine="816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0" cy="3750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2. Информация об ава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ind w:left="0" w:righ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7 Информация о программе и контроль целостности ПО анализатора</w:t>
      </w:r>
    </w:p>
    <w:p>
      <w:pPr>
        <w:pStyle w:val="Normal"/>
        <w:spacing w:lineRule="auto" w:line="240" w:before="280" w:after="119"/>
        <w:ind w:left="-11" w:right="0" w:firstLine="57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о программе доступна с помощью вызова пункта меню «Помощь/О программе...». Открывается диалог информации рис.23.</w:t>
      </w:r>
    </w:p>
    <w:p>
      <w:pPr>
        <w:pStyle w:val="Normal"/>
        <w:spacing w:lineRule="auto" w:line="240" w:before="280" w:after="119"/>
        <w:ind w:left="-11" w:righ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197350" cy="2764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19" w:after="11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 23. Диалог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иалоге информации отражены данные о ПО «X-метр» и его метрологической части с контрольной суммой, а также данные подключенного в настоящий момент анализатора. Контрольные суммы рассчитываются по алгоритм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RC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, базирующемуся на полиноме 0xA001 с начальным значением — 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FFFF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119"/>
        <w:ind w:left="-11" w:right="0" w:firstLine="5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тегральная контрольная сумма прибора доступна для контроля также по протокол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odbu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 соответствующей его настройке (см.п.3.3.3)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7340"/>
      <w:pgMar w:left="1134" w:right="851" w:gutter="0" w:header="720" w:top="993" w:footer="34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orinna-Bold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okTitlev2"/>
      <w:spacing w:before="240" w:after="240"/>
      <w:rPr/>
    </w:pPr>
    <w:r>
      <w:rPr>
        <w:rFonts w:cs="Times New Roman" w:ascii="Times New Roman" w:hAnsi="Times New Roman"/>
        <w:bCs/>
        <w:sz w:val="24"/>
        <w:szCs w:val="24"/>
        <w:lang w:val="ru-RU"/>
      </w:rPr>
      <w:t xml:space="preserve">КС </w:t>
    </w:r>
    <w:r>
      <w:rPr>
        <w:rFonts w:cs="Times New Roman" w:ascii="Times New Roman" w:hAnsi="Times New Roman"/>
        <w:bCs/>
        <w:sz w:val="24"/>
        <w:szCs w:val="24"/>
      </w:rPr>
      <w:t>50.250</w:t>
    </w:r>
    <w:r>
      <w:rPr>
        <w:rFonts w:cs="Times New Roman" w:ascii="Times New Roman" w:hAnsi="Times New Roman"/>
        <w:bCs/>
        <w:sz w:val="24"/>
        <w:szCs w:val="24"/>
        <w:lang w:val="ru-RU"/>
      </w:rPr>
      <w:t>-000 31</w:t>
    </w:r>
    <w:r>
      <w:rPr>
        <w:rFonts w:cs="Times New Roman" w:ascii="Times New Roman" w:hAnsi="Times New Roman"/>
        <w:bCs/>
        <w:sz w:val="24"/>
        <w:szCs w:val="24"/>
      </w:rPr>
      <w:t xml:space="preserve"> 01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9230" cy="661035"/>
          <wp:effectExtent l="0" t="0" r="0" b="0"/>
          <wp:docPr id="2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166" r="-75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okTitlev2">
    <w:name w:val="Book_Title_v2"/>
    <w:qFormat/>
    <w:pPr>
      <w:widowControl/>
      <w:suppressAutoHyphens w:val="true"/>
      <w:bidi w:val="0"/>
      <w:spacing w:before="480" w:after="240"/>
      <w:jc w:val="center"/>
    </w:pPr>
    <w:rPr>
      <w:rFonts w:ascii="Korinna-Bold;Times New Roman" w:hAnsi="Korinna-Bold;Times New Roman" w:eastAsia="Times New Roman" w:cs="CG Times (W1);Times New Roman"/>
      <w:b/>
      <w:color w:val="auto"/>
      <w:sz w:val="32"/>
      <w:szCs w:val="20"/>
      <w:lang w:val="en-US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8:00Z</dcterms:created>
  <dc:creator>Буцких Софья</dc:creator>
  <dc:description/>
  <dc:language>en-US</dc:language>
  <cp:lastModifiedBy>Сергей  Мосолов</cp:lastModifiedBy>
  <dcterms:modified xsi:type="dcterms:W3CDTF">2025-04-14T12:08:20Z</dcterms:modified>
  <cp:revision>14</cp:revision>
  <dc:subject/>
  <dc:title>ОКП</dc:title>
</cp:coreProperties>
</file>